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5 г. N 2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1.5.2036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 марта 1999 года N 52-ФЗ "О санитарно-эпидемиологическом благополучии населения"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й концентрации (ПДК) O-изобутил-бета-n-диэтиламиноэтантиолового эфира метилфосфоновой кислоты в воде водных объектов хозяйственно-питьевого и культурно-бытового водопользования районов размещения объектов хранения и уничтожения химического оружия ГН 2.1.5.2036-05 в качестве дополнения 1 к ГН 2.1.5.1373-03 &lt;*&gt; (приложение)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веден в действие Постановлением Главного государственного санитарного врача Российской Федерации от 05.06.2003 N 123 "О введении в действие ГН 2.1.5.1373-03" (зарегистрировано в Минюсте России 11.06.2003, регистрационный номер 4682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й концентрации (ПДК) O-изобутил-бета-n-диэтиламиноэтантиолового эфира метилфосфоновой кислоты в воде водных объектов хозяйственно-питьевого и культурно-бытового водопользования районов размещения объектов хранения и уничтожения химического оружия 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.12.2005 N 28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5. ВОДООТВЕДЕНИЕ НАСЕЛЕННЫХ МЕСТ,</w:t>
      </w:r>
    </w:p>
    <w:p>
      <w:pPr>
        <w:pStyle w:val="ConsPlusTitle"/>
        <w:widowControl/>
        <w:jc w:val="center"/>
        <w:rPr/>
      </w:pPr>
      <w:r>
        <w:rPr/>
        <w:t>САНИТАРНАЯ ОХРАНА ВОДОЕМ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O-ИЗОБУТИЛ-БЕТА-N-ДИЭТИЛАМИНОЭТАНТИОЛОВОГО ЭФИРА</w:t>
      </w:r>
    </w:p>
    <w:p>
      <w:pPr>
        <w:pStyle w:val="ConsPlusTitle"/>
        <w:widowControl/>
        <w:jc w:val="center"/>
        <w:rPr/>
      </w:pPr>
      <w:r>
        <w:rPr/>
        <w:t>МЕТИЛФОСФОНОВОЙ КИСЛОТЫ В ВОДЕ ВОДНЫХ ОБЪЕКТОВ</w:t>
      </w:r>
    </w:p>
    <w:p>
      <w:pPr>
        <w:pStyle w:val="ConsPlusTitle"/>
        <w:widowControl/>
        <w:jc w:val="center"/>
        <w:rPr/>
      </w:pPr>
      <w:r>
        <w:rPr/>
        <w:t>ХОЗЯЙСТВЕННО-ПИТЬЕВОГО И КУЛЬТУРНО-БЫТОВОГО</w:t>
      </w:r>
    </w:p>
    <w:p>
      <w:pPr>
        <w:pStyle w:val="ConsPlusTitle"/>
        <w:widowControl/>
        <w:jc w:val="center"/>
        <w:rPr/>
      </w:pPr>
      <w:r>
        <w:rPr/>
        <w:t>ВОДОПОЛЬЗОВАНИЯ РАЙОНОВ РАЗМЕЩЕНИЯ ОБЪЕКТОВ</w:t>
      </w:r>
    </w:p>
    <w:p>
      <w:pPr>
        <w:pStyle w:val="ConsPlusTitle"/>
        <w:widowControl/>
        <w:jc w:val="center"/>
        <w:rPr/>
      </w:pPr>
      <w:r>
        <w:rPr/>
        <w:t>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1 к ГН 2.1.5.1373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5.2036-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ая концентрация (ПДК) O-изобутил-бета-n-диэтиламиноэтантиолового эфира метилфосфоновой кислоты в воде водных объектов хозяйственно-питьевого и культурно-бытового водопользования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ую концентрацию O-изобутил-бета-n-диэтиламиноэтантиоловый эфир метилфосфоновой кислоты в воде водных объектов хозяйственно-питьевого и культурно-бытового водо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воду подземных и поверхностных водоисточников, используемых для централизованного и нецентрализованного водоснабжения населения, для рекреационного и культурно-бытового водопользования, а также питьевую воду и воду в системах горяче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й Норматив может использоваться также как один из гигиенических критериев безопасности морского водопользования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й Норматив разработан на основании токсиколого-гигиенических исследований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АЯ КОНЦЕНТРАЦИЯ (ПДК)</w:t>
      </w:r>
    </w:p>
    <w:p>
      <w:pPr>
        <w:pStyle w:val="ConsPlusNormal"/>
        <w:widowControl/>
        <w:ind w:hanging="0"/>
        <w:jc w:val="center"/>
        <w:rPr/>
      </w:pPr>
      <w:r>
        <w:rPr/>
        <w:t>O-ИЗОБУТИЛ-БЕТА-N-ДИЭТИЛАМИНОЭТАНТИОЛОВОГО ЭФИРА</w:t>
      </w:r>
    </w:p>
    <w:p>
      <w:pPr>
        <w:pStyle w:val="ConsPlusNormal"/>
        <w:widowControl/>
        <w:ind w:hanging="0"/>
        <w:jc w:val="center"/>
        <w:rPr/>
      </w:pPr>
      <w:r>
        <w:rPr/>
        <w:t>МЕТИЛФОСФОНОВОЙ КИСЛОТЫ В ВОДЕ ВОДНЫХ ОБЪЕКТОВ</w:t>
      </w:r>
    </w:p>
    <w:p>
      <w:pPr>
        <w:pStyle w:val="ConsPlusNormal"/>
        <w:widowControl/>
        <w:ind w:hanging="0"/>
        <w:jc w:val="center"/>
        <w:rPr/>
      </w:pPr>
      <w:r>
        <w:rPr/>
        <w:t>ХОЗЯЙСТВЕННО-ПИТЬЕВОГО И КУЛЬТУРНО-БЫТОВОГО</w:t>
      </w:r>
    </w:p>
    <w:p>
      <w:pPr>
        <w:pStyle w:val="ConsPlusNormal"/>
        <w:widowControl/>
        <w:ind w:hanging="0"/>
        <w:jc w:val="center"/>
        <w:rPr/>
      </w:pPr>
      <w:r>
        <w:rPr/>
        <w:t>ВОДОПОЛЬЗОВАНИЯ РАЙОНОВ РАЗМЕЩЕНИЯ ОБЪЕКТОВ</w:t>
      </w:r>
    </w:p>
    <w:p>
      <w:pPr>
        <w:pStyle w:val="ConsPlusNormal"/>
        <w:widowControl/>
        <w:ind w:hanging="0"/>
        <w:jc w:val="center"/>
        <w:rPr/>
      </w:pPr>
      <w:r>
        <w:rPr/>
        <w:t>ХРАНЕНИЯ И УНИЧТОЖЕНИЯ 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┬───────────┬──────────┬──────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вещества │   N CAS   │  Формула  │ Величина │Лимитирующий показатель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ДК, мг/л │       вредности       │опасности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┼───────────┼──────────┼──────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O-изобутил-бета-n-     │159939-87-4│C  H  NO PS│        -6│       Санитарно-      │ 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этиламиноэтантиоловый│           │ 11 26  2  │2,0 x 10  │   токсикологический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фир метилфосфоновой   │           │           │          │    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ы                │           │           │          │            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┴───────────┴──────────┴───────────────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01:00Z</dcterms:created>
  <dc:creator>Тункин</dc:creator>
  <dc:description/>
  <cp:keywords/>
  <dc:language>en-US</dc:language>
  <cp:lastModifiedBy>Тункин</cp:lastModifiedBy>
  <dcterms:modified xsi:type="dcterms:W3CDTF">2007-01-26T10:02:00Z</dcterms:modified>
  <cp:revision>1</cp:revision>
  <dc:subject/>
  <dc:title>ФЕДЕРАЛЬНАЯ СЛУЖБА ПО НАДЗОРУ В СФЕРЕ ЗАЩИТЫ</dc:title>
</cp:coreProperties>
</file>